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lang w:val="en-GB"/>
        </w:rPr>
        <w:t xml:space="preserve">M. Heussen &amp; Co.  </w:t>
      </w:r>
      <w:r>
        <w:rPr>
          <w:b/>
          <w:sz w:val="22"/>
        </w:rPr>
        <w:t>en N.V. Heussen’s Gloeilampenfabriek</w:t>
      </w:r>
    </w:p>
    <w:p>
      <w:pPr>
        <w:pStyle w:val="Normal"/>
        <w:rPr>
          <w:sz w:val="22"/>
        </w:rPr>
      </w:pPr>
      <w:r>
        <w:rPr>
          <w:sz w:val="22"/>
        </w:rPr>
        <w:t>Arnhem</w:t>
      </w:r>
    </w:p>
    <w:p>
      <w:pPr>
        <w:pStyle w:val="Normal"/>
        <w:rPr>
          <w:sz w:val="22"/>
        </w:rPr>
      </w:pPr>
      <w:r>
        <w:rPr>
          <w:sz w:val="22"/>
        </w:rPr>
        <w:t>Adressen</w:t>
      </w:r>
    </w:p>
    <w:p>
      <w:pPr>
        <w:pStyle w:val="Normal"/>
        <w:rPr>
          <w:sz w:val="22"/>
        </w:rPr>
      </w:pPr>
      <w:r>
        <w:rPr>
          <w:sz w:val="22"/>
        </w:rPr>
        <w:t>1-5-1916        :  St Marten 9/11</w:t>
      </w:r>
    </w:p>
    <w:p>
      <w:pPr>
        <w:pStyle w:val="Normal"/>
        <w:rPr>
          <w:sz w:val="22"/>
        </w:rPr>
      </w:pPr>
      <w:r>
        <w:rPr>
          <w:sz w:val="22"/>
        </w:rPr>
        <w:t>26 April 1923 :  Molenbeekstraat 30</w:t>
      </w:r>
    </w:p>
    <w:p>
      <w:pPr>
        <w:pStyle w:val="Normal"/>
        <w:rPr>
          <w:sz w:val="22"/>
        </w:rPr>
      </w:pPr>
      <w:r>
        <w:rPr>
          <w:sz w:val="22"/>
        </w:rPr>
        <w:t>9 September 1926 : Molenbeekstraat 3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ijksarchief Arnhe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amer van Koophandel Arnhem, dossiernummer 20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rma M. Heussen &amp; Co</w:t>
      </w:r>
    </w:p>
    <w:p>
      <w:pPr>
        <w:pStyle w:val="Normal"/>
        <w:rPr>
          <w:sz w:val="22"/>
        </w:rPr>
      </w:pPr>
      <w:r>
        <w:rPr>
          <w:sz w:val="22"/>
        </w:rPr>
        <w:t>St Marten 9/11</w:t>
      </w:r>
    </w:p>
    <w:p>
      <w:pPr>
        <w:pStyle w:val="Normal"/>
        <w:rPr>
          <w:sz w:val="22"/>
        </w:rPr>
      </w:pPr>
      <w:r>
        <w:rPr>
          <w:sz w:val="22"/>
        </w:rPr>
        <w:t>Arnhem</w:t>
      </w:r>
    </w:p>
    <w:p>
      <w:pPr>
        <w:pStyle w:val="Normal"/>
        <w:rPr>
          <w:sz w:val="22"/>
        </w:rPr>
      </w:pPr>
      <w:r>
        <w:rPr>
          <w:sz w:val="22"/>
        </w:rPr>
        <w:t>Datum vestiging 1 Mei 1916</w:t>
      </w:r>
    </w:p>
    <w:p>
      <w:pPr>
        <w:pStyle w:val="Normal"/>
        <w:rPr>
          <w:sz w:val="22"/>
        </w:rPr>
      </w:pPr>
      <w:r>
        <w:rPr>
          <w:sz w:val="22"/>
        </w:rPr>
        <w:t>Datum eerste inschrijving KvK 25 juni 1921</w:t>
      </w:r>
    </w:p>
    <w:p>
      <w:pPr>
        <w:pStyle w:val="Normal"/>
        <w:rPr>
          <w:sz w:val="22"/>
        </w:rPr>
      </w:pPr>
      <w:r>
        <w:rPr>
          <w:sz w:val="22"/>
        </w:rPr>
        <w:t>Soort bedrijf : Fabriek van lampjes voor zwakstroomverlicht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2"/>
        </w:rPr>
      </w:pPr>
      <w:r>
        <w:rPr>
          <w:b/>
          <w:sz w:val="22"/>
        </w:rPr>
        <w:t>Eigenaar</w:t>
        <w:tab/>
        <w:t>Eigenaar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oswin Heussen</w:t>
        <w:tab/>
        <w:t>Mathias Heuss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St Marten 11</w:t>
        <w:tab/>
        <w:t>St Janskerkstraat 73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Arnhem</w:t>
        <w:tab/>
        <w:t>Arnhem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eboren te Straelen (Pruisen) op 18-8-1879</w:t>
        <w:tab/>
        <w:t>Geboren te Straelen 20 December 1880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Nationaliteit : geen</w:t>
        <w:tab/>
        <w:t>Nationaliteit : ge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Heeft Duitse nationaliteit verloren</w:t>
        <w:tab/>
        <w:t>Heeft Duitse nationaliteit verlor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Genaturaliseerd op 24-12-1925</w:t>
        <w:tab/>
        <w:t>Genaturaliseerd op 24-12-1925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Voor de helft aansprakelijk</w:t>
        <w:tab/>
        <w:t>Voor de helft aansprakelijk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26-4-1923 Adres is : St Marten 5</w:t>
        <w:tab/>
        <w:t>26-4-1923 Adres is : Noordpad 58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9-9-1926   Adres is : Velperweg 127A</w:t>
        <w:tab/>
        <w:t>9-3-1928   Adres is : Velperweg 78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ab/>
        <w:t>30-3-1943 Adres is : Tollenstraat 16 Arnhem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Op 26 April 1923 wordt de zaak omgezet naar een vennootschap onder firma (VOF). Het soort bedrijf is nu : drijven van handel in gloeilampen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</w:rPr>
      </w:pPr>
      <w:r>
        <w:rPr>
          <w:sz w:val="22"/>
        </w:rPr>
        <w:t>De vennootschap wordt ontbonden middels een notariële akte d.d. 10 Maart 1926. De liquidatie zal geschieden door NV Heussen ‘s Gloeilampenfabri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ijksarchief Arnhe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amer van Koophandel Arnhem, dossiernummer 555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.V. Heussen’s Gloeilampenfabriek te Arnhem</w:t>
      </w:r>
    </w:p>
    <w:p>
      <w:pPr>
        <w:pStyle w:val="Normal"/>
        <w:rPr>
          <w:sz w:val="22"/>
        </w:rPr>
      </w:pPr>
      <w:r>
        <w:rPr>
          <w:sz w:val="22"/>
        </w:rPr>
        <w:t>Notariele akte nr. 646 d.d. 2 Maart 1926 (Notaris Engelberts, Arnhem)</w:t>
      </w:r>
    </w:p>
    <w:p>
      <w:pPr>
        <w:pStyle w:val="Normal"/>
        <w:rPr>
          <w:sz w:val="22"/>
        </w:rPr>
      </w:pPr>
      <w:r>
        <w:rPr>
          <w:sz w:val="22"/>
        </w:rPr>
        <w:t>Publicatie Staatscourant van Donderdag 18 Maart 1926 nr 54</w:t>
      </w:r>
    </w:p>
    <w:p>
      <w:pPr>
        <w:pStyle w:val="Normal"/>
        <w:rPr>
          <w:sz w:val="22"/>
        </w:rPr>
      </w:pPr>
      <w:r>
        <w:rPr>
          <w:sz w:val="22"/>
        </w:rPr>
        <w:t>Doel der NV : fabriceren van en het drijven van handel in elektrische gloeilampen en aanverwante artikelen in de ruimste zin van het woord.</w:t>
      </w:r>
    </w:p>
    <w:p>
      <w:pPr>
        <w:pStyle w:val="Normal"/>
        <w:rPr>
          <w:sz w:val="22"/>
        </w:rPr>
      </w:pPr>
      <w:r>
        <w:rPr>
          <w:sz w:val="22"/>
        </w:rPr>
        <w:t>Het kapitaal bedraagt F 100.000,- verdeeld in 200 aandelen., waarvan door de twee broers ieder 40 aandelen worden volgestort bij het passeren van de ak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ij vonnis van de Arrondissementsrechtbank te Arnhem d.d. 28 Juli 1931, wordt NV Heussen in staat van faillissement verklaard. Dit faillissement is afgewerkt op 8 Juni 1938 wanneer de uitdelingslijst verbindend wordt. De inschrijving in de Kamer van Koophandel wordt beëindigd op 23 December 1938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. Heussen KvK  - het radiolampen tijdper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9:53:00Z</dcterms:created>
  <dc:creator>Peter den Boer</dc:creator>
  <dc:description/>
  <dc:language>en-US</dc:language>
  <cp:lastModifiedBy>P. de Boer</cp:lastModifiedBy>
  <cp:lastPrinted>2001-10-14T23:02:00Z</cp:lastPrinted>
  <dcterms:modified xsi:type="dcterms:W3CDTF">2003-03-05T21:47:00Z</dcterms:modified>
  <cp:revision>3</cp:revision>
  <dc:subject/>
  <dc:title>Heussen</dc:title>
</cp:coreProperties>
</file>